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овая межотраслевая форма № КС-11</w:t>
      </w:r>
    </w:p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а постановлением Госкомстата России</w:t>
      </w:r>
    </w:p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30.10.97 № 71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711"/>
      </w:tblGrid>
      <w:tr>
        <w:trPr/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  №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емки законченного строительством объекта</w:t>
      </w:r>
    </w:p>
    <w:tbl>
      <w:tblPr>
        <w:tblW w:w="3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40"/>
        <w:gridCol w:w="170"/>
        <w:gridCol w:w="1418"/>
        <w:gridCol w:w="340"/>
        <w:gridCol w:w="340"/>
        <w:gridCol w:w="25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4848"/>
        <w:gridCol w:w="1583"/>
        <w:gridCol w:w="904"/>
        <w:gridCol w:w="566"/>
        <w:gridCol w:w="566"/>
        <w:gridCol w:w="566"/>
      </w:tblGrid>
      <w:tr>
        <w:trPr/>
        <w:tc>
          <w:tcPr>
            <w:tcW w:w="851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511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1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6003</w:t>
            </w:r>
          </w:p>
        </w:tc>
      </w:tr>
      <w:tr>
        <w:trPr/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ост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111" w:type="dxa"/>
        <w:jc w:val="left"/>
        <w:tblInd w:w="5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022"/>
        <w:gridCol w:w="1022"/>
        <w:gridCol w:w="1022"/>
        <w:gridCol w:w="1022"/>
      </w:tblGrid>
      <w:tr>
        <w:trPr/>
        <w:tc>
          <w:tcPr>
            <w:tcW w:w="10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ида операции</w:t>
            </w:r>
          </w:p>
        </w:tc>
        <w:tc>
          <w:tcPr>
            <w:tcW w:w="30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-</w:t>
              <w:br/>
              <w:t>ной органи-</w:t>
              <w:br/>
              <w:t>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а</w:t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455"/>
        <w:gridCol w:w="333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чик в лице</w:t>
            </w:r>
          </w:p>
        </w:tc>
        <w:tc>
          <w:tcPr>
            <w:tcW w:w="5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 с одной стороны и исполнитель рабо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мя, отчество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4795"/>
        <w:gridCol w:w="1581"/>
      </w:tblGrid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генеральный подрядчик, подрядчик) в лице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с другой стороны,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мя, отч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руководствуясь Временным положением о приемке законченных строительством объектов на территории Российской Федерации, составили настоящий акт о нижеследующе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06"/>
        <w:gridCol w:w="2372"/>
        <w:gridCol w:w="524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ем работ предъявлен заказчику к приемке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бъекта и вид строительства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женные по адресу</w:t>
            </w:r>
          </w:p>
        </w:tc>
        <w:tc>
          <w:tcPr>
            <w:tcW w:w="7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821"/>
        <w:gridCol w:w="209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производилось в соответствии с разрешением на строительство, выданным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а, выдавшего разрешение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74"/>
        <w:gridCol w:w="6746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роительстве принимали участие</w:t>
            </w:r>
          </w:p>
        </w:tc>
        <w:tc>
          <w:tcPr>
            <w:tcW w:w="6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субподрядных организаций, их реквизиты, виды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, выполнявшихся каждой из них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56"/>
        <w:gridCol w:w="1652"/>
        <w:gridCol w:w="5347"/>
        <w:gridCol w:w="1665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2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сметная документация на строительство разработана генеральным проектировщиком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изации и ее реквизиты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ившим</w:t>
            </w:r>
          </w:p>
        </w:tc>
        <w:tc>
          <w:tcPr>
            <w:tcW w:w="8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частей или разделов документац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субподрядными организациями</w:t>
            </w:r>
          </w:p>
        </w:tc>
        <w:tc>
          <w:tcPr>
            <w:tcW w:w="7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изаций, их реквизиты и выполненные част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 разделы документации. Перечень организаций может указываться в приложен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098"/>
        <w:gridCol w:w="58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ходные данные для проектирования выданы</w:t>
            </w:r>
          </w:p>
        </w:tc>
        <w:tc>
          <w:tcPr>
            <w:tcW w:w="5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научно-исследовательских, изыскательских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 других организаций, их реквизиты. Перечень организаций может указываться в приложен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16"/>
        <w:gridCol w:w="600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сметная документация утверждена</w:t>
            </w:r>
          </w:p>
        </w:tc>
        <w:tc>
          <w:tcPr>
            <w:tcW w:w="6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утвердившего (переутвердившего)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ектно-сметную документацию на объект (очередь, пусковой комплекс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40"/>
        <w:gridCol w:w="170"/>
        <w:gridCol w:w="1418"/>
        <w:gridCol w:w="340"/>
        <w:gridCol w:w="340"/>
        <w:gridCol w:w="454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>Строительно-монтажные работы осуществлены в сроки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843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работ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, год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543"/>
      </w:tblGrid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ние работ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, год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2-я страница формы № КС-11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</w:t>
        <w:tab/>
        <w:t>Вариант А (для всех объектов, кроме жилых домов)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3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ъявленный исполнителем работ к приемке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бъекта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ет следующие основные показатели мощности, производительности, производственной площади, протяженности, вместимости, объему, пропускной способности, провозной способности, число рабочих мест и т.п.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845"/>
        <w:gridCol w:w="1703"/>
        <w:gridCol w:w="1703"/>
        <w:gridCol w:w="1703"/>
        <w:gridCol w:w="1703"/>
      </w:tblGrid>
      <w:tr>
        <w:trPr/>
        <w:tc>
          <w:tcPr>
            <w:tcW w:w="255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(мощность, производительность и т.п.)</w:t>
            </w:r>
          </w:p>
        </w:tc>
        <w:tc>
          <w:tcPr>
            <w:tcW w:w="84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Единица измере-ния</w:t>
            </w:r>
          </w:p>
        </w:tc>
        <w:tc>
          <w:tcPr>
            <w:tcW w:w="340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</w:t>
            </w:r>
          </w:p>
        </w:tc>
        <w:tc>
          <w:tcPr>
            <w:tcW w:w="340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</w:tr>
      <w:tr>
        <w:trPr/>
        <w:tc>
          <w:tcPr>
            <w:tcW w:w="255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 учетом </w:t>
              <w:br/>
              <w:t>ранее приня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 xml:space="preserve">пускового комплекса </w:t>
              <w:br/>
              <w:t>или очереди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 учетом </w:t>
              <w:br/>
              <w:t>ранее приня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 xml:space="preserve">пускового комплекса </w:t>
              <w:br/>
              <w:t>или очеред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ариант Б (для жилых домов)</w:t>
      </w:r>
    </w:p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ъявленный к приемке жилой дом имеет следующие показатели: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701"/>
        <w:gridCol w:w="2553"/>
        <w:gridCol w:w="2553"/>
      </w:tblGrid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(площадь застройки)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этажей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й строительный объем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дземной части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встроенных, встроенно-пристроенных и пристроенных помещений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квартир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ух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х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ырех- и более 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-я страница формы № КС-11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1"/>
        <w:gridCol w:w="1842"/>
        <w:gridCol w:w="6802"/>
      </w:tblGrid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бъекте установлено предусмотренное проектом оборудование в количестве согласно актам о его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ке после индивидуального испытания и комплексного опробования (перечень указанных актов приведен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иложени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5689"/>
        <w:gridCol w:w="2103"/>
        <w:gridCol w:w="2124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.</w:t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е наружные коммуникации холодного и горячего водоснабжения, канализации, теплоснабжения,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снабжения, энергоснабжения и связи обеспечивают нормальную эксплуатацию объекта и приняты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ователями — городскими эксплуатационными организациями (перечень справок пользователей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х эксплуатационных организаций приведен в приложении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11.</w:t>
      </w:r>
      <w:r>
        <w:rPr>
          <w:rFonts w:cs="Arial" w:ascii="Arial" w:hAnsi="Arial"/>
          <w:sz w:val="18"/>
          <w:szCs w:val="18"/>
        </w:rPr>
        <w:tab/>
        <w:t>Работы по озеленению, устройству верхнего покрытия подъездных дорог к зданию, тротуаров, хозяйственных,</w:t>
        <w:br/>
        <w:tab/>
        <w:t xml:space="preserve">игровых и спортивных площадок, а также отделке элементов фасадов зданий должны быть выполнены </w:t>
        <w:br/>
        <w:tab/>
        <w:t>(при переносе сроков выполнения работ):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701"/>
        <w:gridCol w:w="2553"/>
        <w:gridCol w:w="2553"/>
      </w:tblGrid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работ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выполнения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</w:t>
        <w:tab/>
        <w:t>Стоимость объекта по утвержденной проектно-сметной документации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854"/>
        <w:gridCol w:w="783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8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 числе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09"/>
        <w:gridCol w:w="783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строительно-монтажных работ</w:t>
            </w:r>
          </w:p>
        </w:tc>
        <w:tc>
          <w:tcPr>
            <w:tcW w:w="5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969"/>
        <w:gridCol w:w="783"/>
      </w:tblGrid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оборудования, инструмента и инвентаря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5361"/>
        <w:gridCol w:w="783"/>
      </w:tblGrid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  <w:t>Стоимость принимаемых основных фондов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 числе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09"/>
        <w:gridCol w:w="783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строительно-монтажных работ</w:t>
            </w:r>
          </w:p>
        </w:tc>
        <w:tc>
          <w:tcPr>
            <w:tcW w:w="5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969"/>
        <w:gridCol w:w="783"/>
      </w:tblGrid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оборудования, инструмента и инвентаря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1"/>
        <w:gridCol w:w="1842"/>
        <w:gridCol w:w="6802"/>
      </w:tblGrid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тъемлемой составной частью настоящего акта является документация, перечень которой приведен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иложени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 приложением 3 Временного положения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765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е условия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ункт заполняется при совмещении приемки с вводом объекта в действие, приемке «под ключ», при частичном вводе в действие или приемке, в случае совмещения функций заказчика и исполнителя рабо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985"/>
        <w:gridCol w:w="284"/>
        <w:gridCol w:w="1418"/>
        <w:gridCol w:w="284"/>
        <w:gridCol w:w="1985"/>
      </w:tblGrid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 сда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 приня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Исполнитель работ</w:t>
        <w:tab/>
        <w:t>Заказчик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(генеральный подрядчик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одрядчик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pacing w:val="-2"/>
          <w:sz w:val="18"/>
          <w:szCs w:val="18"/>
        </w:rPr>
        <w:t>Примечание:</w:t>
      </w:r>
      <w:r>
        <w:rPr>
          <w:rFonts w:cs="Arial" w:ascii="Arial" w:hAnsi="Arial"/>
          <w:sz w:val="18"/>
          <w:szCs w:val="18"/>
        </w:rPr>
        <w:tab/>
        <w:t>В случаях, когда функции заказчика и исполнителя работ — подрядчика выполняются одним лицом,</w:t>
        <w:br/>
        <w:tab/>
        <w:t>состав подписей определяется инвестором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41:00Z</dcterms:created>
  <dc:creator>User</dc:creator>
  <dc:description/>
  <cp:keywords/>
  <dc:language>en-US</dc:language>
  <cp:lastModifiedBy>ЯСВ</cp:lastModifiedBy>
  <cp:lastPrinted>2001-12-18T14:34:00Z</cp:lastPrinted>
  <dcterms:modified xsi:type="dcterms:W3CDTF">2008-02-26T00:44:00Z</dcterms:modified>
  <cp:revision>3</cp:revision>
  <dc:subject/>
  <dc:title>Типовая межотраслевая форма № М-7</dc:title>
</cp:coreProperties>
</file>